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я</w:t>
      </w:r>
      <w:r>
        <w:rPr/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и дополнения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  <w:lang w:val="en-US"/>
        </w:rPr>
      </w:pPr>
      <w:r>
        <w:rPr>
          <w:rFonts w:cs="PT Astra Serif" w:ascii="PT Astra Serif" w:hAnsi="PT Astra Serif"/>
          <w:bCs/>
          <w:sz w:val="28"/>
          <w:szCs w:val="28"/>
        </w:rPr>
        <w:t>города Тулы от 21.01.2021 № 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88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bCs/>
          <w:sz w:val="28"/>
          <w:szCs w:val="28"/>
          <w:lang w:val="en-US"/>
        </w:rPr>
      </w:pPr>
      <w:r>
        <w:rPr>
          <w:rFonts w:cs="PT Astra Serif" w:ascii="PT Astra Serif" w:hAnsi="PT Astra Serif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ей 179</w:t>
        </w:r>
      </w:hyperlink>
      <w:r>
        <w:rPr>
          <w:rFonts w:cs="PT Astra Serif" w:ascii="PT Astra Serif" w:hAnsi="PT Astra Serif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города Тулы от 16.09.2013 года № 3117              «Об утверждении Порядка разработки, реализации и оценки эффективности муниципальных программ муниципального образования город Тула», постановлением администрации города Тулы от 07.10.2013 № 3306                «Об утверждении Перечня муниципальных программ муниципального образования город Тула», на основании Устава муниципального образования городской округ город Тул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21.01.2021         № 88 «Об утверждении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Зареченского территориального округа муниципального образования город Тула» следующие изменения и допол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еамбуле постановления после текста «на основании Устава муниципального образования» дополнить текстом «городской округ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 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Постановление вступает в силу </w:t>
      </w:r>
      <w:r>
        <w:rPr>
          <w:rFonts w:eastAsia="Calibri" w:cs="PT Astra Serif" w:ascii="PT Astra Serif" w:hAnsi="PT Astra Serif"/>
          <w:bCs/>
          <w:sz w:val="28"/>
          <w:szCs w:val="28"/>
        </w:rPr>
        <w:t>с 1 января 2026 года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рода Тулы </w:t>
        <w:tab/>
        <w:tab/>
        <w:tab/>
        <w:t xml:space="preserve">                                </w:t>
        <w:tab/>
        <w:tab/>
        <w:t>И.И. Беспалов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№_____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1.01.2021 № 88</w:t>
      </w:r>
    </w:p>
    <w:p>
      <w:pPr>
        <w:pStyle w:val="Normal"/>
        <w:ind w:right="-25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ая программа муниципального образования город Тула «Благоустройство территории, поддержание жизнедеятельности и удовлетворение потребностей жителей Зареченского территориального округа муниципального образования город Тула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Стратегические приоритеты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Зареченского территориального округа муниципального образования город Тула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ФЕРЫ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Благоустройство территории Зареченского территориального округа муниципального образования город Тула (далее - Зареченский округ) представляет собой комплекс мероприятий, направленных на улучшение уровня проживания граждан. За Зареченским округом закреплен ряд объектов, расположенных на территории округа, в отношении которых необходимо обеспечивать комплекс работ по установке, ремонту и содержанию: объекты монументального искусства (памятники, памятные знаки, мемориалы, братские захоронения и т.д.), детский аттракцион, подпорные стены искусственные новогодние ели, новогодние светодиодные фигуры и конструкции, общественные пространства (скверы), зоны отдыха, площадки для выгула собак, малые архитектурные формы и прочие элементы благоустройст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Зареченский округ динамично развивается. Его общая площадь составляет 543 кв. км и включает в себя: Зареченский район города Тулы, территория «Обидимское»: п. Обидимо, с. Обидимо,  с. Пятницкое, д. Костино, д. Малиновка, д. Гремячево,  д. Кутепово, д. Сальково, д. Занино, д. Варфоломеево, д. Ильино, д. Кривцово, д. Конино, д. Луковицы,  д. Поповкино, д. Хомутовка; территория «Плеханово»: пос.Плеханово; территория «Рождественское»: с.Архангельское, д.Скорнево, д.Федоровка, д.Кудрино, д.Журавлевка, д.Долматовка, д.Гнездино, с.Бушово, пос.Октябрьский, п.ВНИИКОП, д.Липки, д.Погромное, д.Белое Поле, п.Ревякино, д.Хомяково, с.Слободка, д.Акульшино, д.Курлутовка, д.Малахово, п.Тесницкий, ст.Тесницкая,  д.Волоть, с.Ионино, д.Некрасово, д.Рождественка, д.Ульяновка, п.Восточный, д.Семеновка, д.Скобелево, д.Самылинка, д.Ивановка, п.Рождественский, д.Форино, п.Первомайский, д.Севрюково; территория «Ленинский»: п.Барсуки, п.Ленинский; Территория «Хрущевское»: с.Хрущево, д.Барсук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. Численность жителей округа по состоянию на 1 января 2025 года составляет 125,8 тыс. человек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границах округа существует достаточно развитая инфраструктура объектов социально-общественного назначения, требующих комплексного подхода по их содержанию, поскольку в последние годы выделялось недостаточное количество средств по объективным причина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период 2024 и 9 месяцев 2025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ы работы по содержанию объектов благоустройства, расположенных на территории Зареченского округа (покраска лавочек, урн, ограждений и т.п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дены работы по благоустройству территории пляжа п. Хамяково (установлены кабинки для переодевания, навес, урны, лавочки, лежак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полнены работы по текущему ремонту Мемориального комплекса «Защитникам неба Отечества», п. Барсуки мемориал воинам ВОВ, д. Барсуки на братской могиле с захоронением воинов погибших в боях в период ВОВ,           п. Обидимо мемориал воинам ВОВ, п. Плеханово мемориал «Вечный огонь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полнены работы по ремонту подпорных стен на территории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ыполнены работы по ремонту площадки для выгула собак вблизи жилого дома № 24 по ул. Арсенальная на пересечении ул. Арсенальная/ул. Курков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учшен внешний вид за счет выполненных работ по сносу аварийного жилья и предоставлена возможность строительства новых о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 счет организации субботников, проведенных совместно с жителями и трудовыми коллективами, территория Зареченского округа содержится в соответствии с эстетическими и санитарными нормами. Кроме того, на регулярной основе проводились работы по уборке улиц и тротуаров от бытового мусора, и смета с привлечением специализированной техники и рабочей сил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сегодняшний день территория Зареченского округа требует, как устойчивого развития благоустроенной среды для общественной жизнедеятельности граждан в частности, так и социально-экономического развития городского округа в целом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изводственные работы с целью </w:t>
      </w:r>
      <w:r>
        <w:rPr>
          <w:rFonts w:cs="PT Astra Serif" w:ascii="PT Astra Serif" w:hAnsi="PT Astra Serif"/>
          <w:color w:val="000000"/>
          <w:sz w:val="28"/>
          <w:szCs w:val="28"/>
        </w:rPr>
        <w:t>улучшения благоустройства и санитарного содержания территории Зареченского округа определены следующими нормативными актам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иказ Министерства строительства и жилищно-коммунального хозяйства Российской Федерации от 16.12.2016 № 972/пр «Об утверждении СП 82.13330 «СНИП III-10-75 Благоустройство территорий»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становление Главного государственного санитарного врача РФ           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етодические рекомендации</w:t>
      </w:r>
      <w:r>
        <w:rPr/>
        <w:t xml:space="preserve"> «</w:t>
      </w:r>
      <w:r>
        <w:rPr>
          <w:rFonts w:cs="PT Astra Serif" w:ascii="PT Astra Serif" w:hAnsi="PT Astra Serif"/>
          <w:sz w:val="28"/>
          <w:szCs w:val="28"/>
        </w:rPr>
        <w:t>МР 2.1.0246-21. 2.1. Коммунальная гигиена. 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                 и проведению санитарно-противоэпидемических (профилактических) мероприятий. Методические рекомендации» утвержденные Главным государственным санитарным врачом РФ 17.05.2021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ешение Тульской городской Думы от 31.01.2018 № 47/1156 «О правилах благоустройства территории муниципального образования город Тула» (в ред. от 26.09.2025 N 13/268</w:t>
      </w:r>
      <w:bookmarkStart w:id="0" w:name="Par2537"/>
      <w:bookmarkStart w:id="1" w:name="Par4441"/>
      <w:bookmarkEnd w:id="0"/>
      <w:bookmarkEnd w:id="1"/>
      <w:r>
        <w:rPr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7" w:before="0" w:after="310"/>
        <w:ind w:left="-15"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следовательный подход к решению задач по благоустройству территории города Тулы, рассчитанный на среднесрочный период, предполагает использование программно-целевого метода, обеспечивающего увязку реализации мероприятий по срокам, финансовым ресурсам и исполнителям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РАЗДЕЛ 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 xml:space="preserve">II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PT Astra Serif" w:hAnsi="PT Astra Serif" w:cs="PT Astra Serif"/>
          <w:b/>
          <w:b/>
          <w:strike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ПИСАНИЕ ПРИОРИТЕТОВ И ЦЕЛЕЙ МУНИЦИПАЛЬНОЙ ПОЛИТИКИ В СФЕРЕ РЕАЛИЗАЦИИ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ми приоритетами и целевыми ориентирами муниципальной политики в сфере благоустройства и поддержание жизнедеятельности                        на территории муниципального образования город Тула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ыполнение мероприятий по техническому и санитарному содержанию объектов благоустройства и территории Зареченского округа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ликвидация (снос) аварийного (непригодного для проживания) жилищного фонда и нежилых строений (сооружений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рганизация и проведение мероприятий для жителей Зареченского округ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е условий для реализации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Зареченского территориального округа муниципального образования город Тул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новной целью реализации муниципальной программы является обеспечение благоустройства, жизнедеятельности и удовлетворение потребностей жителей на территории Зареченского территориального округа муниципального образования город Тула.</w:t>
      </w:r>
    </w:p>
    <w:p>
      <w:pPr>
        <w:pStyle w:val="Normal"/>
        <w:shd w:fill="FFFFFF" w:val="clear"/>
        <w:spacing w:lineRule="auto" w:line="247" w:before="0" w:after="3"/>
        <w:ind w:left="-15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остижение цели и значений показателей муниципальной программы будет осуществляться посредством реализации ее структурных элементов:</w:t>
      </w:r>
    </w:p>
    <w:p>
      <w:pPr>
        <w:pStyle w:val="Normal"/>
        <w:shd w:fill="FFFFFF" w:val="clear"/>
        <w:ind w:firstLine="694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Создание, ремонт объектов благоустройства и содержание территории Зареченского территориального округа»;</w:t>
      </w:r>
    </w:p>
    <w:p>
      <w:pPr>
        <w:pStyle w:val="Normal"/>
        <w:shd w:fill="FFFFFF" w:val="clear"/>
        <w:ind w:firstLine="694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Подготовка к праздничным мероприятиям на территории Зареченского территориального округа, украшение территории округа»;</w:t>
      </w:r>
    </w:p>
    <w:p>
      <w:pPr>
        <w:pStyle w:val="Normal"/>
        <w:shd w:fill="FFFFFF" w:val="clear"/>
        <w:ind w:firstLine="69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Проведение мероприятий                         по ликвидации (сносу) аварийного (непригодного для проживания) жилищного фонда и нежилых строений (сооружений) на территории Зареченского территориального округа»;</w:t>
      </w:r>
    </w:p>
    <w:p>
      <w:pPr>
        <w:pStyle w:val="Normal"/>
        <w:shd w:fill="FFFFFF" w:val="clear"/>
        <w:ind w:firstLine="69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Акарицидная обработка                            на территории Зареченского территориального округа»;</w:t>
      </w:r>
    </w:p>
    <w:p>
      <w:pPr>
        <w:pStyle w:val="Normal"/>
        <w:shd w:fill="FFFFFF" w:val="clear"/>
        <w:ind w:firstLine="69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Организация и проведение мероприятий для жителей Зареченского территориального округа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Обеспечение реализации муниципальной программы муниципального образования город Тула «Благоустройство территории, поддержание жизнедеятельности                                    и удовлетворение потребностей жителей Зареченского территориального округа муниципального образования город Тул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дение данных комплексов обеспечивает достижение ожидаемых результатов программ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120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 xml:space="preserve">III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ГНОЗ РАЗВИТИЯ СФЕРЫ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spacing w:lineRule="auto" w:line="247" w:before="0" w:after="3"/>
        <w:ind w:left="-15" w:firstLine="48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гноз развития сферы реализации муниципальной программы                            в существенной степени зависит от объема и качества проведенных мероприятий, реализации выделенных средств на их выполнение.</w:t>
      </w:r>
    </w:p>
    <w:p>
      <w:pPr>
        <w:pStyle w:val="Normal"/>
        <w:shd w:fill="FFFFFF" w:val="clear"/>
        <w:spacing w:lineRule="auto" w:line="247" w:before="0" w:after="3"/>
        <w:ind w:left="-15" w:firstLine="48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color w:val="000000"/>
          <w:sz w:val="28"/>
          <w:szCs w:val="28"/>
        </w:rPr>
        <w:t>Характерной чертой бюджетной политики в сфере реализации муниципальной программы на современном этапе является:</w:t>
      </w:r>
    </w:p>
    <w:p>
      <w:pPr>
        <w:pStyle w:val="Normal"/>
        <w:shd w:fill="FFFFFF" w:val="clear"/>
        <w:spacing w:lineRule="auto" w:line="247" w:before="0" w:after="3"/>
        <w:ind w:left="-15" w:firstLine="48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оздание комфортной обстановки для отдыха жителей на территории Зареченского округа муниципального образования город Тул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оздание благоприятных условий для проживания жителей на территории Зареченского округа муниципального образования город Тула;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ддержание в соответствии с эстетическими нормами и санитарными правилами территории округа;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еспечение праздничного облика Зареченского округа к праздничным датам;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лучшение внешнего вида территории Зареченского округа, предоставление возможности для строительства новых объектов;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ивлечение жителей Зареченского округа к общественной жизни округа и города, повышение культурного уровня нас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ая эффективность реализации муниципальной программы оценивается не ниже удовлетворительного индекса эффективности муниципальной программ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 реализации муниципальной программы планируется получить социальный эффект, обеспечивающий исполнение мер по решению вопросов местного значения и удовлетворяющий общественные нужды населения Зареченского округа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9D3C6FEFA5F880AD0D5BC331CA8F6FB04F9CD73496DD89BE95BF24D23DE879F81BD93198EC9490z4FEF" TargetMode="External"/><Relationship Id="rId3" Type="http://schemas.openxmlformats.org/officeDocument/2006/relationships/hyperlink" Target="consultantplus://offline/ref=C59D3C6FEFA5F880AD0D5BC331CA8F6FB04E92D73D98DD89BE95BF24D2z3F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56:00Z</dcterms:created>
  <dc:creator>KonovalovaGP</dc:creator>
  <dc:description/>
  <cp:keywords/>
  <dc:language>en-US</dc:language>
  <cp:lastModifiedBy>Мосина Ирина Викторовна</cp:lastModifiedBy>
  <cp:lastPrinted>2025-12-11T16:14:00Z</cp:lastPrinted>
  <dcterms:modified xsi:type="dcterms:W3CDTF">2025-12-12T11:56:00Z</dcterms:modified>
  <cp:revision>2</cp:revision>
  <dc:subject/>
  <dc:title>О внесении изменений в</dc:title>
</cp:coreProperties>
</file>